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</w:rPr>
      </w:pPr>
      <w:r>
        <w:rPr>
          <w:sz w:val="28"/>
        </w:rPr>
        <w:t>WYDZIAŁ ELEKTRONI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KŁADY ELEKTRONICZNE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PROJEK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</w:rPr>
      </w:pPr>
      <w:r>
        <w:rPr>
          <w:sz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Temat projektu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1. Zadany schemat ideowy wzmacniacz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Rys . 1 Schemat nr 4c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Dane do schematu nr 4c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de-DE"/>
        </w:rPr>
        <w:tab/>
        <w:tab/>
        <w:t>T1 - BC 109C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4"/>
          <w:lang w:val="de-DE"/>
        </w:rPr>
        <w:t>T2 - BC 157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de-DE"/>
        </w:rPr>
        <w:t>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de-DE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lang w:val="de-DE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ożenia dotyczące projektu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</w:t>
      </w:r>
      <w:r>
        <w:rPr>
          <w:sz w:val="24"/>
        </w:rPr>
        <w:t>[ dB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e wzor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2. Analiza układu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 Układ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. Zastosowany model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. Układ zastępczy wzmacniacza ze wstawionym modelem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4. Dobór punktu pracy i wyznaczenie brakujących wartości elemen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</w:rPr>
        <w:t>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 731,7 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6,15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1 ( wyniki obliczeń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dla tranzystora BC 109C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pięci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na obu tranzystorach jest w przybliżeniu rów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co pozwoli wzmacniać sygnały o dużej amplitudz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Analiza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.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Zastosowany model tranzystor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 wejście wzmacniacza zostało podane napięcie z generatora o wart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</w:rPr>
      </w:pPr>
      <w:r>
        <w:rPr>
          <w:sz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. Wyznaczenie wzmocnienia układu ze sprzężeniem metodą napięć węzł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</w:rPr>
      </w:pPr>
      <w:r>
        <w:rPr>
          <w:sz w:val="24"/>
        </w:rPr>
        <w:t>Wyznaczone wartości napięć na poszczególnych węzł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znaczona wartość skutecznego wzmocnienia napięciowego wynos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 Wyznaczenie wzmocnienia a także innych ważnych parametrów metodą przybliżon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3" w:name="DDE_LINK4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</w:rPr>
        <w:tab/>
        <w:t xml:space="preserve">  </w:t>
      </w:r>
      <w:r>
        <w:rPr>
          <w:sz w:val="24"/>
        </w:rPr>
        <w:t xml:space="preserve">czyli    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5.2. Wyznaczenie stosunku zwrotnego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3. Wyznaczenie wzmocnienia układu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5. Wyznaczenie rezystancji we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podstawieniu da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</w:rPr>
      </w:pPr>
      <w:r>
        <w:rPr>
          <w:sz w:val="28"/>
        </w:rPr>
        <w:t>3.5.6. Wyznaczenie rezystancji wyjściowej wzmacniacza bez pętli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7. Wyznaczenie rezystancji wy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Analiza układu wzmacniacza dla częstotliwości wysoki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1. Zastosowany model tranzystor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9</w:t>
      </w:r>
    </w:p>
    <w:p>
      <w:pPr>
        <w:pStyle w:val="Normal"/>
        <w:rPr>
          <w:sz w:val="28"/>
        </w:rPr>
      </w:pPr>
      <w:r>
        <w:rPr>
          <w:sz w:val="28"/>
        </w:rPr>
        <w:t>4.2. Układ wzmacniacz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3. Układ przekształcony na podstawie twierdzenia Thevenina i Mill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Uwaga: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</w:rPr>
      </w:pPr>
      <w:r>
        <w:rPr>
          <w:sz w:val="24"/>
        </w:rPr>
        <w:t>projektu 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4.1. Obliczenia dla drugiego stop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Obliczenie stosunku zwrotnego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tego sprzężenia .</w:t>
      </w:r>
    </w:p>
    <w:p>
      <w:pPr>
        <w:pStyle w:val="Normal"/>
        <w:rPr/>
      </w:pPr>
      <w:r>
        <w:rPr>
          <w:sz w:val="24"/>
        </w:rPr>
        <w:tab/>
        <w:t xml:space="preserve">Obliczenie stosunku zwrotn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 to sprzężenie lokalne prądowo - szeregow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2</w:t>
      </w:r>
    </w:p>
    <w:p>
      <w:pPr>
        <w:pStyle w:val="Normal"/>
        <w:rPr/>
      </w:pPr>
      <w:r>
        <w:rPr>
          <w:sz w:val="24"/>
        </w:rPr>
        <w:t xml:space="preserve">Stosunek zwrotn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lub różnicę zwrotn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można wyznaczyć ze wz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4" w:name="DDE_LINK9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5" w:name="DDE_LINK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danych liczb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6" w:name="DDE_LINK6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7" w:name="DDE_LINK12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</w:rPr>
        <w:tab/>
        <w:tab/>
      </w:r>
      <w:bookmarkStart w:id="8" w:name="DDE_LINK13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9" w:name="DDE_LINK14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0" w:name="DDE_LINK1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uwzględnieniu lokalnego sprzężenia zwrotnego częstotliwość graniczna wyno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4.4.2. Obliczenia dla pierwszego stop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fragmentu układu wzmacniacza ( pierwszy stopi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233854544" r:id="rId1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11" w:name="DDE_LINK11"/>
      <w:bookmarkStart w:id="12" w:name="DDE_LINK10"/>
      <w:bookmarkStart w:id="13" w:name="DDE_LINK7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4" w:name="DDE_LINK16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5" w:name="DDE_LINK8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Stopień 2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Stopień 1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y głębokość globalnego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czyli biegu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</w:rPr>
      </w:pPr>
      <w:r>
        <w:rPr>
          <w:sz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</w:rPr>
        <w:tab/>
        <w:t xml:space="preserve"> Drugi stopień wzmacniacza będziemy „ psuć ” poprzez dołączenie do układu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pomiędzy bazę a kolektor tranzystora T2 ( wprowadzamy uproszczenie polegające na tym , że pojemn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dodaje się do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</w:rPr>
        <w:t xml:space="preserve"> gdyż nie uwzględniamy faktu istnienia rezystancji rozproszonej baz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</w:rPr>
        <w:tab/>
        <w:t>Dla różnych dobranych wartości dołączanego kondensatora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została wyznaczona częstotliwość graniczna drugi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</w:rPr>
        <w:t xml:space="preserve"> stopnia i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</w:rPr>
        <w:t>i  n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2 ( wyniki oblicz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H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o wartości 372,5 pF.</w:t>
      </w:r>
    </w:p>
    <w:p>
      <w:pPr>
        <w:pStyle w:val="Normal"/>
        <w:rPr>
          <w:sz w:val="24"/>
        </w:rPr>
      </w:pPr>
      <w:r>
        <w:rPr>
          <w:sz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Wykonał : Aleksander Kwarciń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3:00Z</dcterms:created>
  <dc:creator>Aleksander Kwarciński</dc:creator>
  <dc:description/>
  <dc:language>en-US</dc:language>
  <cp:lastModifiedBy>Andrzej Karas</cp:lastModifiedBy>
  <dcterms:modified xsi:type="dcterms:W3CDTF">2000-07-16T13:53:00Z</dcterms:modified>
  <cp:revision>2</cp:revision>
  <dc:subject/>
  <dc:title>POLITECHNIKA WROCŁAWSKA				       		   30.05.97</dc:title>
</cp:coreProperties>
</file>